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tabs>
          <w:tab w:val="clear" w:pos="720"/>
          <w:tab w:val="left" w:pos="4065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sz w:val="23"/>
          <w:szCs w:val="23"/>
          <w:lang w:val="ru-RU"/>
        </w:rPr>
        <w:t>ПРИЛОЖЕНИЕ № 1.1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Извещению о запросе предложений</w:t>
      </w:r>
    </w:p>
    <w:p>
      <w:pPr>
        <w:pStyle w:val="Heading1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Heading4"/>
        <w:ind w:right="-1" w:hanging="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tabs>
          <w:tab w:val="clear" w:pos="720"/>
          <w:tab w:val="left" w:pos="2146" w:leader="none"/>
          <w:tab w:val="center" w:pos="5230" w:leader="none"/>
        </w:tabs>
        <w:ind w:firstLine="709"/>
        <w:rPr/>
      </w:pPr>
      <w:r>
        <w:rPr>
          <w:b/>
          <w:sz w:val="23"/>
          <w:szCs w:val="23"/>
        </w:rPr>
        <w:t xml:space="preserve">          </w:t>
      </w:r>
      <w:r>
        <w:rPr>
          <w:b/>
          <w:sz w:val="23"/>
          <w:szCs w:val="23"/>
        </w:rPr>
        <w:tab/>
        <w:t xml:space="preserve">               на противопожарные 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двери и люки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Дверь противопожарная глухая, металлическая: </w:t>
      </w:r>
      <w:r>
        <w:rPr>
          <w:sz w:val="23"/>
          <w:szCs w:val="23"/>
        </w:rPr>
        <w:t>предназначена для заполнения проемов в стенах, проемах, перекрытиях. Предназначена для создания препятствий распространения пожара в течении всего времени предусмотренного регламентом нормативных требований и локализации пожара внутри помещения. Состоит из подвижных и неподвижных элементов, включая элементы крепления к ограждениям. Для наполнения используются теплоизоляционные базальтовые негорючие материалы. Полотна изготавливаются из стального листа толщиной 1 – 2 мм. Окраска – шагрень порошковая полиэфирная по стандарту RAL. Стандартные цвета – серый, коричневый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Комплект поставки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верное полотно с рамой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паков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мок врезной противопожарны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цилиндр зам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олимерная ручка со стальной сердцевиной на планке, черна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доводчик дверно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глушки монтажных отверсти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аспорт на издели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ксплуатационные и технические характеристики: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0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личи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полотна, м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, кг/</w:t>
            </w:r>
            <w:r>
              <w:rPr>
                <w:spacing w:val="2"/>
                <w:sz w:val="23"/>
                <w:szCs w:val="23"/>
              </w:rPr>
              <w:t xml:space="preserve"> м</w:t>
            </w:r>
            <w:r>
              <w:rPr>
                <w:position w:val="11"/>
                <w:sz w:val="23"/>
                <w:szCs w:val="23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вукоизоляция, д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огнестойкости, 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 – 6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а горюче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стального лис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,2 – 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противление теплопередачи двери </w:t>
            </w:r>
            <w:r>
              <w:rPr>
                <w:spacing w:val="-1"/>
                <w:sz w:val="23"/>
                <w:szCs w:val="23"/>
              </w:rPr>
              <w:t>м</w:t>
            </w:r>
            <w:r>
              <w:rPr>
                <w:position w:val="11"/>
                <w:sz w:val="23"/>
                <w:szCs w:val="23"/>
              </w:rPr>
              <w:t>2</w:t>
            </w:r>
            <w:r>
              <w:rPr>
                <w:spacing w:val="21"/>
                <w:position w:val="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х °</w:t>
            </w:r>
            <w:r>
              <w:rPr>
                <w:spacing w:val="1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>/</w:t>
            </w:r>
            <w:r>
              <w:rPr>
                <w:spacing w:val="-2"/>
                <w:sz w:val="23"/>
                <w:szCs w:val="23"/>
              </w:rPr>
              <w:t>В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 – 1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142" w:hanging="0"/>
        <w:jc w:val="both"/>
        <w:rPr/>
      </w:pPr>
      <w:r>
        <w:rPr>
          <w:b/>
          <w:sz w:val="23"/>
          <w:szCs w:val="23"/>
        </w:rPr>
        <w:t>Дата изготовления</w:t>
      </w:r>
      <w:r>
        <w:rPr>
          <w:sz w:val="23"/>
          <w:szCs w:val="23"/>
        </w:rPr>
        <w:t xml:space="preserve"> –  не ранее 2 кв. 2014 года.</w:t>
      </w:r>
    </w:p>
    <w:p>
      <w:pPr>
        <w:pStyle w:val="Normal"/>
        <w:ind w:left="-142" w:hanging="0"/>
        <w:jc w:val="both"/>
        <w:rPr/>
      </w:pPr>
      <w:r>
        <w:rPr>
          <w:b/>
          <w:sz w:val="23"/>
          <w:szCs w:val="23"/>
        </w:rPr>
        <w:t>Особенности маркировки</w:t>
      </w:r>
      <w:r>
        <w:rPr>
          <w:sz w:val="23"/>
          <w:szCs w:val="23"/>
        </w:rPr>
        <w:t>: на полотне двери должна, прикреплена шильда с указанием степени огнестойкости, даты изготовления, массы, ТУ, № партии.</w:t>
      </w:r>
    </w:p>
    <w:p>
      <w:pPr>
        <w:pStyle w:val="Style19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ивопожарные люки, глухие, металлические: </w:t>
      </w:r>
      <w:r>
        <w:rPr>
          <w:sz w:val="23"/>
          <w:szCs w:val="23"/>
        </w:rPr>
        <w:t xml:space="preserve">предназначены для защиты различных видов коммуникаций, в частности чердачных помещений, мест обслуживания кабельных путей от возгорания. Устанавливаемое оборудование должно отвечать максимальным показателям качества. Характеристики люков должны включать в себя: полную герметичность и отличные противопожарные свойства. </w:t>
      </w:r>
    </w:p>
    <w:p>
      <w:pPr>
        <w:pStyle w:val="Normal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Характеристики люков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0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2"/>
        <w:gridCol w:w="7779"/>
      </w:tblGrid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rFonts w:eastAsia="MS Mincho;ＭＳ 明朝"/>
                <w:sz w:val="23"/>
                <w:szCs w:val="23"/>
              </w:rPr>
              <w:t>Показатели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rFonts w:eastAsia="MS Mincho;ＭＳ 明朝"/>
                <w:sz w:val="23"/>
                <w:szCs w:val="23"/>
              </w:rPr>
              <w:t>Люк противопожарный металлический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 5262-001-12333669-2012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ация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ловая коробка, полотно, уплотнители от горячего и холодного дыма, петли, замок, нажимная ручка.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вет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бой по каталогу RAL.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огнестойкости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EI 30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мальный размер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х600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а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от 30 до 58 кг, в зависимости от размера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3"/>
          <w:szCs w:val="23"/>
        </w:rPr>
        <w:t>Особенности маркировки</w:t>
      </w:r>
      <w:r>
        <w:rPr>
          <w:sz w:val="23"/>
          <w:szCs w:val="23"/>
        </w:rPr>
        <w:t>: на полотне люка должна, прикреплена шильда с указанием степени огнестойкости, даты изготовления, массы, ТУ, № парт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кументы, подтверждающие происхождение това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Копия паспорта на издел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Сертификат соответств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autoSpaceDE w:val="false"/>
        <w:ind w:firstLine="993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Характеристика изделий </w:t>
      </w:r>
    </w:p>
    <w:p>
      <w:pPr>
        <w:pStyle w:val="Normal"/>
        <w:suppressAutoHyphens w:val="true"/>
        <w:autoSpaceDE w:val="false"/>
        <w:ind w:firstLine="993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2252"/>
        <w:gridCol w:w="3986"/>
        <w:gridCol w:w="1684"/>
        <w:gridCol w:w="1434"/>
      </w:tblGrid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родукта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ис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30247.2-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53307-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/>
            </w:pPr>
            <w:bookmarkStart w:id="0" w:name="OLE_LINK1"/>
            <w:r>
              <w:rPr>
                <w:bCs/>
                <w:sz w:val="24"/>
                <w:szCs w:val="24"/>
              </w:rPr>
              <w:t>Дверь металлическая противопожарная, глухая,  однопольная, степень огнестойкости EI 60  (год выпуска 2014 г.)</w:t>
            </w:r>
            <w:bookmarkEnd w:id="0"/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30247.2-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53307-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/>
            </w:pPr>
            <w:r>
              <w:rPr>
                <w:bCs/>
                <w:sz w:val="24"/>
                <w:szCs w:val="24"/>
              </w:rPr>
              <w:t>Дверь металлическая противопожарная, глухая, двупольная, степень огнестойкости EI 60  (год выпуска 2014 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30247.2-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53307-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/>
            </w:pPr>
            <w:r>
              <w:rPr>
                <w:bCs/>
                <w:sz w:val="24"/>
                <w:szCs w:val="24"/>
              </w:rPr>
              <w:t>Люк металлический противопожарный глухой, степень огнестойкости  EI 60 (год выпуска 2014 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Адреса, количество, график поставки</w:t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126"/>
        <w:gridCol w:w="992"/>
        <w:gridCol w:w="1701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(периоды) поставки и монтаж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Аскино,                           ул. Советская, 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 противо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Бураево,                         ул. Ленина,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, люк противопож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Верхнеяркеево,              ул. Красноармейская,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, люк противопож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юртюл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, люк противопож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алтас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, 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 противо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Мишкино,                       ул. Ленина,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 противо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Нефтекамск,                  ул. Социалистическая, 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Старобалтачево,            ул. Советская,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 противо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Янаул,                             ул. Худайбердина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, люк противопож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Ленина, 30,32,30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ерь противопожар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1.08.20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2.09.201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Гоголя,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Российская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Луганская, 37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Рабкоров, 6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39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 Майкопская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*Примечание: Количество, размеры, виды дверей определяются в заявке Заказчика и могут изменяться в пределах стоимости договора.</w:t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30"/>
          <w:szCs w:val="30"/>
        </w:rPr>
        <w:t>Стоимость противопожарных дверей и люков</w:t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2410"/>
        <w:gridCol w:w="26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тановки (демонтаж, монтаж, ремонт откосов)</w:t>
            </w:r>
          </w:p>
        </w:tc>
      </w:tr>
      <w:tr>
        <w:trPr>
          <w:trHeight w:val="1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ерь металлическая, противопожарная, глухая, однопольная,  EI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70-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демонтаж дверей и отделка откосов дверных проемов входит  в стоимость дв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ерь металлическая, противопожарная, глухая, двупольная,  EI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 546-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//--//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к металлический, глухой, </w:t>
            </w:r>
            <w:r>
              <w:rPr>
                <w:bCs/>
                <w:sz w:val="24"/>
                <w:szCs w:val="24"/>
              </w:rPr>
              <w:t xml:space="preserve">EI 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 000-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демонтаж люков и отделка откосов проемов входит  в стоимость люка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Гарантийный срок эксплуатации дверей должен соответствовать требованиям ГОСТ – не менее 24 месяце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  <w:u w:val="single"/>
        </w:rPr>
      </w:pPr>
      <w:r>
        <w:rPr>
          <w:iCs/>
          <w:sz w:val="24"/>
          <w:szCs w:val="24"/>
        </w:rPr>
        <w:t>Условия по комплектно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дверное полотно с рам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аков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лект фурнитуры (замок врезной противопожарный, цилиндр замка, ручки на планках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водчик дверн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276" w:leader="none"/>
        </w:tabs>
        <w:suppressAutoHyphens w:val="true"/>
        <w:autoSpaceDE w:val="false"/>
        <w:ind w:left="0" w:hanging="0"/>
        <w:jc w:val="both"/>
        <w:rPr/>
      </w:pPr>
      <w:r>
        <w:rPr>
          <w:bCs/>
          <w:sz w:val="24"/>
          <w:szCs w:val="24"/>
        </w:rPr>
        <w:t>задвижка торцевая (для двупольных дверей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ры дверных и чердачных проемов осуществляет «Исполнитель», (поставщик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Исполнитель обязан предоставить вместе с товаром следующие сопроводительные документы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426" w:leader="none"/>
          <w:tab w:val="left" w:pos="1274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изделие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426" w:leader="none"/>
          <w:tab w:val="left" w:pos="1274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шильда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426" w:leader="none"/>
          <w:tab w:val="left" w:pos="1274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стандартам РФ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autoSpaceDE w:val="false"/>
        <w:ind w:left="426" w:hanging="284"/>
        <w:jc w:val="both"/>
        <w:rPr/>
      </w:pPr>
      <w:r>
        <w:rPr>
          <w:sz w:val="24"/>
          <w:szCs w:val="24"/>
        </w:rPr>
        <w:t>После установки (монтажа) дверей, исполнитель должен произвести косметическую       отделку откосов дверного проема.</w:t>
      </w:r>
    </w:p>
    <w:p>
      <w:pPr>
        <w:pStyle w:val="Normal"/>
        <w:suppressAutoHyphens w:val="true"/>
        <w:autoSpaceDE w:val="false"/>
        <w:ind w:firstLine="993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2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3">
    <w:name w:val="Маркированный список 2"/>
    <w:basedOn w:val="Style11"/>
    <w:qFormat/>
    <w:pPr>
      <w:numPr>
        <w:ilvl w:val="0"/>
        <w:numId w:val="7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23:00Z</dcterms:created>
  <dc:creator>Victor</dc:creator>
  <dc:description/>
  <cp:keywords/>
  <dc:language>en-US</dc:language>
  <cp:lastModifiedBy>Логинова Ольга Сергеевна</cp:lastModifiedBy>
  <cp:lastPrinted>2014-05-27T16:05:00Z</cp:lastPrinted>
  <dcterms:modified xsi:type="dcterms:W3CDTF">2014-07-09T09:20:00Z</dcterms:modified>
  <cp:revision>6</cp:revision>
  <dc:subject/>
  <dc:title>Д О Г О В О Р  _________</dc:title>
</cp:coreProperties>
</file>